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Body Motions and Dance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Critiquing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ility to critique ones work and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ility to critique ones work and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riteria should be used to evaluate/critique one’s work or ot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riteria should be used to evaluate/critique one’s work or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ssessment  10.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ssessment  10.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contrast rubrics to come up with one common assessment (rubric) that all groups would use to evaluate each 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contrast rubrics to come up with one common assessment (rubric) that all groups would use to evaluate each o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rydbomel</dc:creator>
  <dc:description/>
  <dc:language>en-US</dc:language>
  <cp:lastModifiedBy>joneslissett</cp:lastModifiedBy>
  <cp:lastPrinted>2009-07-07T14:37:00Z</cp:lastPrinted>
  <dcterms:modified xsi:type="dcterms:W3CDTF">2009-07-13T14:26:00Z</dcterms:modified>
  <cp:revision>2</cp:revision>
  <dc:subject/>
  <dc:title>TOPIC:</dc:title>
</cp:coreProperties>
</file>